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23100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36005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22889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8584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14731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88001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42248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89003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75913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36017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28946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00854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9923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63585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13688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