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98646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43692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3406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85364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01440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84100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3615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44698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90608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99814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97924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66215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09496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73654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46576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92645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23315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