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637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93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31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68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382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03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555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454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931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15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38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772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871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