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968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110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18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736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76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932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478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937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841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919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065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572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999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982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51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