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882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790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055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744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570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988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041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951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365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567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883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606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093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602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562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132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834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