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29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189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93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39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97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14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02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12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22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708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87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2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828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