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1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69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52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139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005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170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32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8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88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14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917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685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01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44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43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