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727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506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697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220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665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125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943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144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400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223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285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094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811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431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17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980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112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