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835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15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24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428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87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3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72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93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05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164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87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4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44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