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991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419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643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664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873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523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152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46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152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083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40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63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411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785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272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