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8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5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59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0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06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86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41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6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9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36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46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76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37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06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116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71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00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