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5805362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031461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9872885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2208070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8439946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6905093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2804009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9022870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136194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9248950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2517178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2903130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2262525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