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218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887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651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62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01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89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95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1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47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95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38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99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66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