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896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090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919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139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918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509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63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844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107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564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04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308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836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079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232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582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669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