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608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8164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49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840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268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379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661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009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333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874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353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368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911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