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0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0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06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888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15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48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27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608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02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14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461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47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29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25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947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