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664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862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151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051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699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025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189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729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538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734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570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601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907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150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870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429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284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