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3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34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598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52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687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6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69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74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77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84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3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6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4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