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876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80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38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93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54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604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13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11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45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86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53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53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73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89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15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