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52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031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46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844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225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459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655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270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752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137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22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69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500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87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445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063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528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