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268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662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626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311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577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095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00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60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181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079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787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84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