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824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496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437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596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014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065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647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39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792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790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0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180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53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994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145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