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838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419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150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692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777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486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879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073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405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858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407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363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624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279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971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4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865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