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3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461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470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179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38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616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758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185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579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190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588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92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502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