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17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3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87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99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27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34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945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79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663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90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671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18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395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7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33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