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070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9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489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2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89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047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288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2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956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829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982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48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846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01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011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83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991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