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6051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36254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73599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6312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3270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4158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44022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41656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65382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21276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9632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00361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19672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