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272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477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982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177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365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909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753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674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835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839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534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478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301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268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322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