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5962210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4337472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0949428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2750853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8181492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7540813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5913221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3733235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1867492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281784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3291934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8668211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346765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644780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0821528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1966243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2358709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