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8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11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41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3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72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39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50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256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04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59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3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35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