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11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826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34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43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45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858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76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058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13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629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738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64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209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907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256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