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16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93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336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827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98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42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49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05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6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09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2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16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091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58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73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025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94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