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52463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62499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76883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48222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23418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77886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84963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44271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61603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13394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00165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45520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25681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