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40914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58780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16172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6917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32504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86607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36788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44497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98014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59770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43070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01523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99944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70585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1859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