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901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531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36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522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146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86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33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237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502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689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8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933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436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593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314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989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63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