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407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6012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929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071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910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3785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2193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836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4022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1216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808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707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413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