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90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734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608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87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620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56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94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63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591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49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325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9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17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1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72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