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085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73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4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05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079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185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87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953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8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573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7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00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331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63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957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70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80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