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7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037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44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448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279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59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29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730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052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098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57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760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776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