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7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183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607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197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65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99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204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885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134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739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534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324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419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677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671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