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07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1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94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8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03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64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507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85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4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410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9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4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75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91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57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13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19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