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9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08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67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17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06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73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8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25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37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28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9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96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08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