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801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208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345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14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482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013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214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888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6913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94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925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090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163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931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663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