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73867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75196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52029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9986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46442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41897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52968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44518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82261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75170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93455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65295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06534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92964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06260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76579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63403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