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464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456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384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884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0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295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81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060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628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31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18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501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950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