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699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38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64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65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417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80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50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87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920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89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295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691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8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48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