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78127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50563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57911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29698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53691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67846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79727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2255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17795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65381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340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70586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18436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07007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9319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47358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05505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