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034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94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6897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7601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604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951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379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0987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9377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864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397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582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979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