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231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820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593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630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871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150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305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50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597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800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980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880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411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6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570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