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07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549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29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44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755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86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20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0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84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23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17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1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03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56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3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60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902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